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lang w:val="pl-PL"/>
        </w:rPr>
      </w:pPr>
      <w:r>
        <w:rPr>
          <w:rFonts w:cs="Arial"/>
          <w:bCs/>
          <w:lang w:val="pl-PL"/>
        </w:rPr>
        <w:t xml:space="preserve">Dotyczy: </w:t>
      </w:r>
      <w:r>
        <w:rPr>
          <w:rFonts w:cs="Arial"/>
        </w:rPr>
        <w:t>Uzyskanie dla osadu z oczyszczalni Ec Żerań decyzji MRiRW lub decyzji Marszałka Województwa Mazowieckiego o uznaniu go za środek poprawiający właściwości gleby lub produkt uboczny (w rozumieniu art. 10 ustawy o odpadach).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O245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jesteśmy związani ofertą przez okres 3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: ..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E-mail: ……………………………………………………………………………………………………………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55:00Z</dcterms:created>
  <dc:creator>Soczówka Roman</dc:creator>
  <dc:description/>
  <cp:keywords/>
  <dc:language>en-US</dc:language>
  <cp:lastModifiedBy>Dąbrowska Katarzyna</cp:lastModifiedBy>
  <cp:lastPrinted>2001-04-10T09:54:00Z</cp:lastPrinted>
  <dcterms:modified xsi:type="dcterms:W3CDTF">2025-07-31T07:56:00Z</dcterms:modified>
  <cp:revision>3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